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 MENTORING – Semester Plan / Spring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explaining basic background and rationale…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In-person meet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Personal Refle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arch: Topic of College Admi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Assistant Director of Admissions for a prestigious local colleg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: How can I show my personal passions, talents and accomplishments in a college application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: Topic of College and Care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Panel discussion led by local professionals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: How can I maximize the rewards of college life, while minimizing the risk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: Topic of College Lif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urrent college student and former Quest student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: How can I make career decisions without certainty about what I want to do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ne: Topics of College Realities, Campus Preferences and Academ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Field trip to local college or university to meet with Financial Aid director, tour the campus and meet with a professo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estion: What factors are most important to me in selecting a college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03:00Z</dcterms:created>
  <dc:creator>000090hs</dc:creator>
  <dc:description/>
  <cp:keywords/>
  <dc:language>en-US</dc:language>
  <cp:lastModifiedBy>000090hs</cp:lastModifiedBy>
  <dcterms:modified xsi:type="dcterms:W3CDTF">2010-02-09T17:10:00Z</dcterms:modified>
  <cp:revision>3</cp:revision>
  <dc:subject/>
  <dc:title>Friday, March 26th – Matt Essman - Admissions</dc:title>
</cp:coreProperties>
</file>